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4117402332"/>
      <w:bookmarkStart w:id="1" w:name="__Fieldmark__0_411740233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4117402332"/>
      <w:bookmarkStart w:id="3" w:name="__Fieldmark__1_411740233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4117402332"/>
      <w:bookmarkStart w:id="5" w:name="__Fieldmark__2_411740233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4117402332"/>
      <w:bookmarkStart w:id="7" w:name="__Fieldmark__3_411740233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4117402332"/>
      <w:bookmarkStart w:id="9" w:name="__Fieldmark__4_411740233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4117402332"/>
      <w:bookmarkStart w:id="11" w:name="__Fieldmark__5_411740233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4117402332"/>
      <w:bookmarkStart w:id="13" w:name="__Fieldmark__6_411740233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4117402332"/>
      <w:bookmarkStart w:id="15" w:name="__Fieldmark__7_411740233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